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INFORMAZIOA JASOTZEKO TXANTILO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MINTZALEKU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INFORMAZIOA JASOTZEKO TXANTILO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MINTZALEKU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8009890" cy="6409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6409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TZALEKUAK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Argentina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r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h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omb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enezu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uatemal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ub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exik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oliv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cuad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Uru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uerto R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ndu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504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TZALEKUAK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Argentina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eru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hi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olombi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Venezuel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osta Ric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Guatemala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ub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exik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Bolivi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Ecuado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Urugua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uerto Ric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Hondu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7:00Z</dcterms:created>
  <dc:creator>IR015252AG</dc:creator>
  <dc:description/>
  <cp:keywords/>
  <dc:language>en-US</dc:language>
  <cp:lastModifiedBy>ik015111zz</cp:lastModifiedBy>
  <dcterms:modified xsi:type="dcterms:W3CDTF">2012-05-17T13:17:00Z</dcterms:modified>
  <cp:revision>2</cp:revision>
  <dc:subject/>
  <dc:title/>
</cp:coreProperties>
</file>